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SOC NTW Track 4 Participants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430"/>
        <w:gridCol w:w="1890"/>
        <w:gridCol w:w="44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Nam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o-Dankwa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eddie@mofa.gov.gh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ssougb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err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amsiat@bow.intnet.bj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totoag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itru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dchitoroaga@soros.md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i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vdyo@freenet.kz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rri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ynol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reygue@comcelhaiti.com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ang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americo@dzowo.uem.mz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hiamb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s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denise@arcc.or.ke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o Nie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crubio@tp.com.pe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n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ssanni@nacetem.oauife.edu.ng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dorenc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acheseav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svv@svv.mldnet.com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unum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om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kutoma@hotmail.com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yu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ceo@zlnet.com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ri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e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syurish@mail.icmp.lviv.ua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ua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ra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mourad.zouari@irsit.rnrt.tn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r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David.Conrad@nominum.com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byfraser@cisco.com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ff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gih@telstra.net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cir-Heywoo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zincir@cs.dal.ca</w:t>
              </w:r>
            </w:hyperlink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e@moja.gov.gh" TargetMode="External"/><Relationship Id="rId3" Type="http://schemas.openxmlformats.org/officeDocument/2006/relationships/hyperlink" Target="mailto:Amsiat@bow.intnet.bj" TargetMode="External"/><Relationship Id="rId4" Type="http://schemas.openxmlformats.org/officeDocument/2006/relationships/hyperlink" Target="mailto:Dchitoroago@soros.md" TargetMode="External"/><Relationship Id="rId5" Type="http://schemas.openxmlformats.org/officeDocument/2006/relationships/hyperlink" Target="mailto:Vdyo@freenet.kz" TargetMode="External"/><Relationship Id="rId6" Type="http://schemas.openxmlformats.org/officeDocument/2006/relationships/hyperlink" Target="mailto:Reygue@comcelhaiti.com" TargetMode="External"/><Relationship Id="rId7" Type="http://schemas.openxmlformats.org/officeDocument/2006/relationships/hyperlink" Target="mailto:Americo@dzowo.uem.mz" TargetMode="External"/><Relationship Id="rId8" Type="http://schemas.openxmlformats.org/officeDocument/2006/relationships/hyperlink" Target="mailto:Denise@arcc.or.ke" TargetMode="External"/><Relationship Id="rId9" Type="http://schemas.openxmlformats.org/officeDocument/2006/relationships/hyperlink" Target="mailto:Crubio@tp.com.pe" TargetMode="External"/><Relationship Id="rId10" Type="http://schemas.openxmlformats.org/officeDocument/2006/relationships/hyperlink" Target="mailto:ssanni@nacetem.oauife.edu.ng" TargetMode="External"/><Relationship Id="rId11" Type="http://schemas.openxmlformats.org/officeDocument/2006/relationships/hyperlink" Target="mailto:Svv@svv.mldnet.com" TargetMode="External"/><Relationship Id="rId12" Type="http://schemas.openxmlformats.org/officeDocument/2006/relationships/hyperlink" Target="mailto:Kutoma@hotmail.com" TargetMode="External"/><Relationship Id="rId13" Type="http://schemas.openxmlformats.org/officeDocument/2006/relationships/hyperlink" Target="mailto:Ceo@zlnet.com" TargetMode="External"/><Relationship Id="rId14" Type="http://schemas.openxmlformats.org/officeDocument/2006/relationships/hyperlink" Target="mailto:Syurish@mail.icmp.lviv.ua" TargetMode="External"/><Relationship Id="rId15" Type="http://schemas.openxmlformats.org/officeDocument/2006/relationships/hyperlink" Target="mailto:Mourad.zonari@irsit.rurt.tn" TargetMode="External"/><Relationship Id="rId16" Type="http://schemas.openxmlformats.org/officeDocument/2006/relationships/hyperlink" Target="mailto:David.Conrad@nominum.com" TargetMode="External"/><Relationship Id="rId17" Type="http://schemas.openxmlformats.org/officeDocument/2006/relationships/hyperlink" Target="mailto:Byfraser@cisco.com" TargetMode="External"/><Relationship Id="rId18" Type="http://schemas.openxmlformats.org/officeDocument/2006/relationships/hyperlink" Target="mailto:Gih@telstra.net" TargetMode="External"/><Relationship Id="rId19" Type="http://schemas.openxmlformats.org/officeDocument/2006/relationships/hyperlink" Target="mailto:zincir@cs.dal.ca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6:32:00Z</dcterms:created>
  <dc:creator>Barbara Y. Fraser</dc:creator>
  <dc:description/>
  <dc:language>en-US</dc:language>
  <cp:lastModifiedBy>Barbara Y. Fraser</cp:lastModifiedBy>
  <cp:lastPrinted>2000-07-10T00:08:00Z</cp:lastPrinted>
  <dcterms:modified xsi:type="dcterms:W3CDTF">2000-07-12T11:41:00Z</dcterms:modified>
  <cp:revision>6</cp:revision>
  <dc:subject/>
  <dc:title>ISOC NTW Track 4 Participants</dc:title>
</cp:coreProperties>
</file>